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厂：</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Plan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1155146307"/>
            <w:bookmarkStart w:id="1" w:name="__Fieldmark__0_1155146307"/>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155146307"/>
            <w:bookmarkStart w:id="3" w:name="__Fieldmark__1_1155146307"/>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155146307"/>
            <w:bookmarkStart w:id="5" w:name="__Fieldmark__2_1155146307"/>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155146307"/>
            <w:bookmarkStart w:id="7" w:name="__Fieldmark__3_1155146307"/>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155146307"/>
            <w:bookmarkStart w:id="9" w:name="__Fieldmark__4_1155146307"/>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155146307"/>
            <w:bookmarkStart w:id="11" w:name="__Fieldmark__5_1155146307"/>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155146307"/>
            <w:bookmarkStart w:id="13" w:name="__Fieldmark__6_1155146307"/>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155146307"/>
            <w:bookmarkStart w:id="15" w:name="__Fieldmark__7_1155146307"/>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155146307"/>
            <w:bookmarkStart w:id="17" w:name="__Fieldmark__8_1155146307"/>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155146307"/>
            <w:bookmarkStart w:id="19" w:name="__Fieldmark__9_1155146307"/>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155146307"/>
            <w:bookmarkStart w:id="21" w:name="__Fieldmark__10_1155146307"/>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厂</w:t>
            </w:r>
            <w:r>
              <w:rPr>
                <w:rFonts w:eastAsia="Times New Roman"/>
              </w:rPr>
              <w:t xml:space="preserve"> </w:t>
            </w:r>
            <w:r>
              <w:rPr/>
              <w:t>P</w:t>
            </w:r>
            <w:r>
              <w:rPr/>
              <w:t xml:space="preserve">rocessing </w:t>
            </w:r>
            <w:r>
              <w:rPr/>
              <w:t>Plant</w:t>
            </w:r>
          </w:p>
          <w:p>
            <w:pPr>
              <w:pStyle w:val="Normal"/>
              <w:spacing w:lineRule="exact" w:line="400"/>
              <w:rPr/>
            </w:pPr>
            <w:r>
              <w:rPr/>
              <w:t xml:space="preserve">2.1 </w:t>
            </w:r>
            <w:r>
              <w:rPr/>
              <w:t>认证委托人与加工厂的关系）</w:t>
            </w:r>
            <w:r>
              <w:rPr>
                <w:b/>
              </w:rPr>
              <w:t xml:space="preserve">Relationship between the </w:t>
            </w:r>
            <w:r>
              <w:rPr>
                <w:b/>
              </w:rPr>
              <w:t>applicant</w:t>
            </w:r>
            <w:r>
              <w:rPr>
                <w:b/>
              </w:rPr>
              <w:t xml:space="preserve"> and the processing plan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155146307"/>
            <w:bookmarkStart w:id="23" w:name="__Fieldmark__11_1155146307"/>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155146307"/>
            <w:bookmarkStart w:id="25" w:name="__Fieldmark__12_1155146307"/>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155146307"/>
            <w:bookmarkStart w:id="27" w:name="__Fieldmark__13_1155146307"/>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155146307"/>
            <w:bookmarkStart w:id="29" w:name="__Fieldmark__14_1155146307"/>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155146307"/>
            <w:bookmarkStart w:id="31" w:name="__Fieldmark__15_1155146307"/>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155146307"/>
            <w:bookmarkStart w:id="33" w:name="__Fieldmark__16_1155146307"/>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155146307"/>
            <w:bookmarkStart w:id="35" w:name="__Fieldmark__17_1155146307"/>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155146307"/>
            <w:bookmarkStart w:id="37" w:name="__Fieldmark__18_1155146307"/>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155146307"/>
            <w:bookmarkStart w:id="39" w:name="__Fieldmark__19_1155146307"/>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配料（包括所有添加剂）</w:t>
            </w:r>
          </w:p>
          <w:p>
            <w:pPr>
              <w:pStyle w:val="Normal"/>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料数量（吨）</w:t>
            </w:r>
          </w:p>
          <w:p>
            <w:pPr>
              <w:pStyle w:val="Normal"/>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终产品中所占质量或体积百分比（</w:t>
            </w:r>
            <w:r>
              <w:rPr>
                <w:b/>
              </w:rPr>
              <w:t>%</w:t>
            </w:r>
            <w:r>
              <w:rPr>
                <w:b/>
              </w:rPr>
              <w:t>）</w:t>
            </w:r>
          </w:p>
          <w:p>
            <w:pPr>
              <w:pStyle w:val="Normal"/>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有机</w:t>
            </w:r>
          </w:p>
          <w:p>
            <w:pPr>
              <w:pStyle w:val="Normal"/>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转换</w:t>
            </w:r>
          </w:p>
          <w:p>
            <w:pPr>
              <w:pStyle w:val="Normal"/>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常规</w:t>
            </w:r>
          </w:p>
          <w:p>
            <w:pPr>
              <w:pStyle w:val="Normal"/>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认证标准</w:t>
            </w:r>
            <w:r>
              <w:rPr>
                <w:b/>
                <w:vertAlign w:val="superscript"/>
              </w:rPr>
              <w:t>*</w:t>
            </w:r>
          </w:p>
          <w:p>
            <w:pPr>
              <w:pStyle w:val="Normal"/>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成率</w:t>
            </w:r>
          </w:p>
          <w:p>
            <w:pPr>
              <w:pStyle w:val="Normal"/>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155146307"/>
            <w:bookmarkStart w:id="41" w:name="__Fieldmark__20_1155146307"/>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155146307"/>
            <w:bookmarkStart w:id="43" w:name="__Fieldmark__21_1155146307"/>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155146307"/>
            <w:bookmarkStart w:id="45" w:name="__Fieldmark__22_1155146307"/>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155146307"/>
            <w:bookmarkStart w:id="47" w:name="__Fieldmark__23_1155146307"/>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155146307"/>
            <w:bookmarkStart w:id="49" w:name="__Fieldmark__24_1155146307"/>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155146307"/>
            <w:bookmarkStart w:id="51" w:name="__Fieldmark__25_1155146307"/>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155146307"/>
            <w:bookmarkStart w:id="53" w:name="__Fieldmark__26_1155146307"/>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155146307"/>
            <w:bookmarkStart w:id="55" w:name="__Fieldmark__27_1155146307"/>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155146307"/>
            <w:bookmarkStart w:id="57" w:name="__Fieldmark__28_1155146307"/>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155146307"/>
            <w:bookmarkStart w:id="59" w:name="__Fieldmark__29_1155146307"/>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155146307"/>
            <w:bookmarkStart w:id="61" w:name="__Fieldmark__30_1155146307"/>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155146307"/>
            <w:bookmarkStart w:id="63" w:name="__Fieldmark__31_1155146307"/>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155146307"/>
            <w:bookmarkStart w:id="65" w:name="__Fieldmark__32_1155146307"/>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155146307"/>
            <w:bookmarkStart w:id="67" w:name="__Fieldmark__33_1155146307"/>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155146307"/>
            <w:bookmarkStart w:id="69" w:name="__Fieldmark__34_1155146307"/>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155146307"/>
            <w:bookmarkStart w:id="71" w:name="__Fieldmark__35_1155146307"/>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155146307"/>
            <w:bookmarkStart w:id="73" w:name="__Fieldmark__36_1155146307"/>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155146307"/>
            <w:bookmarkStart w:id="75" w:name="__Fieldmark__37_1155146307"/>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155146307"/>
            <w:bookmarkStart w:id="77" w:name="__Fieldmark__38_1155146307"/>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155146307"/>
            <w:bookmarkStart w:id="79" w:name="__Fieldmark__39_1155146307"/>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155146307"/>
            <w:bookmarkStart w:id="81" w:name="__Fieldmark__40_1155146307"/>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155146307"/>
            <w:bookmarkStart w:id="83" w:name="__Fieldmark__41_1155146307"/>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155146307"/>
            <w:bookmarkStart w:id="85" w:name="__Fieldmark__42_1155146307"/>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155146307"/>
            <w:bookmarkStart w:id="87" w:name="__Fieldmark__43_1155146307"/>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155146307"/>
            <w:bookmarkStart w:id="89" w:name="__Fieldmark__44_1155146307"/>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155146307"/>
            <w:bookmarkStart w:id="91" w:name="__Fieldmark__45_1155146307"/>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155146307"/>
            <w:bookmarkStart w:id="93" w:name="__Fieldmark__46_1155146307"/>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155146307"/>
            <w:bookmarkStart w:id="95" w:name="__Fieldmark__47_1155146307"/>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155146307"/>
            <w:bookmarkStart w:id="97" w:name="__Fieldmark__48_1155146307"/>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155146307"/>
            <w:bookmarkStart w:id="99" w:name="__Fieldmark__49_1155146307"/>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155146307"/>
            <w:bookmarkStart w:id="101" w:name="__Fieldmark__50_1155146307"/>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155146307"/>
            <w:bookmarkStart w:id="103" w:name="__Fieldmark__51_1155146307"/>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155146307"/>
            <w:bookmarkStart w:id="105" w:name="__Fieldmark__52_1155146307"/>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155146307"/>
            <w:bookmarkStart w:id="107" w:name="__Fieldmark__53_1155146307"/>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155146307"/>
            <w:bookmarkStart w:id="109" w:name="__Fieldmark__54_1155146307"/>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155146307"/>
            <w:bookmarkStart w:id="111" w:name="__Fieldmark__55_1155146307"/>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155146307"/>
            <w:bookmarkStart w:id="113" w:name="__Fieldmark__56_1155146307"/>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155146307"/>
            <w:bookmarkStart w:id="115" w:name="__Fieldmark__57_1155146307"/>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155146307"/>
            <w:bookmarkStart w:id="117" w:name="__Fieldmark__58_1155146307"/>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155146307"/>
            <w:bookmarkStart w:id="119" w:name="__Fieldmark__59_1155146307"/>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155146307"/>
            <w:bookmarkStart w:id="121" w:name="__Fieldmark__60_1155146307"/>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155146307"/>
            <w:bookmarkStart w:id="123" w:name="__Fieldmark__61_1155146307"/>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155146307"/>
            <w:bookmarkStart w:id="125" w:name="__Fieldmark__62_1155146307"/>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155146307"/>
            <w:bookmarkStart w:id="127" w:name="__Fieldmark__63_1155146307"/>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155146307"/>
            <w:bookmarkStart w:id="129" w:name="__Fieldmark__64_1155146307"/>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155146307"/>
            <w:bookmarkStart w:id="131" w:name="__Fieldmark__65_1155146307"/>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155146307"/>
            <w:bookmarkStart w:id="133" w:name="__Fieldmark__66_1155146307"/>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1155146307"/>
            <w:bookmarkStart w:id="135" w:name="__Fieldmark__67_1155146307"/>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1155146307"/>
            <w:bookmarkStart w:id="137" w:name="__Fieldmark__68_1155146307"/>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1155146307"/>
            <w:bookmarkStart w:id="139" w:name="__Fieldmark__69_1155146307"/>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1155146307"/>
            <w:bookmarkStart w:id="141" w:name="__Fieldmark__70_1155146307"/>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1155146307"/>
            <w:bookmarkStart w:id="143" w:name="__Fieldmark__71_1155146307"/>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1155146307"/>
            <w:bookmarkStart w:id="145" w:name="__Fieldmark__72_1155146307"/>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1155146307"/>
            <w:bookmarkStart w:id="147" w:name="__Fieldmark__73_1155146307"/>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1155146307"/>
            <w:bookmarkStart w:id="149" w:name="__Fieldmark__74_1155146307"/>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1155146307"/>
            <w:bookmarkStart w:id="151" w:name="__Fieldmark__75_1155146307"/>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1155146307"/>
            <w:bookmarkStart w:id="153" w:name="__Fieldmark__76_1155146307"/>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155146307"/>
            <w:bookmarkStart w:id="155" w:name="__Fieldmark__77_1155146307"/>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155146307"/>
            <w:bookmarkStart w:id="157" w:name="__Fieldmark__78_1155146307"/>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1155146307"/>
            <w:bookmarkStart w:id="159" w:name="__Fieldmark__79_1155146307"/>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155146307"/>
            <w:bookmarkStart w:id="161" w:name="__Fieldmark__80_1155146307"/>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1155146307"/>
            <w:bookmarkStart w:id="163" w:name="__Fieldmark__81_1155146307"/>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155146307"/>
            <w:bookmarkStart w:id="165" w:name="__Fieldmark__82_1155146307"/>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155146307"/>
            <w:bookmarkStart w:id="167" w:name="__Fieldmark__83_1155146307"/>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155146307"/>
            <w:bookmarkStart w:id="169" w:name="__Fieldmark__84_1155146307"/>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155146307"/>
            <w:bookmarkStart w:id="171" w:name="__Fieldmark__85_1155146307"/>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155146307"/>
            <w:bookmarkStart w:id="173" w:name="__Fieldmark__86_1155146307"/>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155146307"/>
            <w:bookmarkStart w:id="175" w:name="__Fieldmark__87_1155146307"/>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155146307"/>
            <w:bookmarkStart w:id="177" w:name="__Fieldmark__88_1155146307"/>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155146307"/>
            <w:bookmarkStart w:id="179" w:name="__Fieldmark__89_1155146307"/>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155146307"/>
            <w:bookmarkStart w:id="181" w:name="__Fieldmark__90_1155146307"/>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1155146307"/>
            <w:bookmarkStart w:id="183" w:name="__Fieldmark__91_1155146307"/>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1155146307"/>
            <w:bookmarkStart w:id="185" w:name="__Fieldmark__92_1155146307"/>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1155146307"/>
            <w:bookmarkStart w:id="187" w:name="__Fieldmark__93_1155146307"/>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1155146307"/>
            <w:bookmarkStart w:id="189" w:name="__Fieldmark__94_1155146307"/>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1155146307"/>
            <w:bookmarkStart w:id="191" w:name="__Fieldmark__95_1155146307"/>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1155146307"/>
            <w:bookmarkStart w:id="193" w:name="__Fieldmark__96_1155146307"/>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1155146307"/>
            <w:bookmarkStart w:id="195" w:name="__Fieldmark__97_1155146307"/>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1155146307"/>
            <w:bookmarkStart w:id="197" w:name="__Fieldmark__98_1155146307"/>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1155146307"/>
            <w:bookmarkStart w:id="199" w:name="__Fieldmark__99_1155146307"/>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1155146307"/>
            <w:bookmarkStart w:id="201" w:name="__Fieldmark__100_1155146307"/>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1155146307"/>
            <w:bookmarkStart w:id="203" w:name="__Fieldmark__101_1155146307"/>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1155146307"/>
            <w:bookmarkStart w:id="205" w:name="__Fieldmark__102_1155146307"/>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1155146307"/>
            <w:bookmarkStart w:id="207" w:name="__Fieldmark__103_1155146307"/>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1155146307"/>
            <w:bookmarkStart w:id="209" w:name="__Fieldmark__104_1155146307"/>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1155146307"/>
            <w:bookmarkStart w:id="211" w:name="__Fieldmark__105_1155146307"/>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1155146307"/>
            <w:bookmarkStart w:id="213" w:name="__Fieldmark__106_1155146307"/>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1155146307"/>
            <w:bookmarkStart w:id="215" w:name="__Fieldmark__107_1155146307"/>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1155146307"/>
            <w:bookmarkStart w:id="217" w:name="__Fieldmark__108_1155146307"/>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1155146307"/>
            <w:bookmarkStart w:id="219" w:name="__Fieldmark__109_1155146307"/>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1155146307"/>
            <w:bookmarkStart w:id="221" w:name="__Fieldmark__110_1155146307"/>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1155146307"/>
            <w:bookmarkStart w:id="223" w:name="__Fieldmark__111_1155146307"/>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1155146307"/>
            <w:bookmarkStart w:id="225" w:name="__Fieldmark__112_1155146307"/>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1155146307"/>
            <w:bookmarkStart w:id="227" w:name="__Fieldmark__113_1155146307"/>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1155146307"/>
            <w:bookmarkStart w:id="229" w:name="__Fieldmark__114_1155146307"/>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1155146307"/>
            <w:bookmarkStart w:id="231" w:name="__Fieldmark__115_1155146307"/>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1155146307"/>
            <w:bookmarkStart w:id="233" w:name="__Fieldmark__116_1155146307"/>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1155146307"/>
            <w:bookmarkStart w:id="235" w:name="__Fieldmark__117_1155146307"/>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155146307"/>
            <w:bookmarkStart w:id="237" w:name="__Fieldmark__118_1155146307"/>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155146307"/>
            <w:bookmarkStart w:id="239" w:name="__Fieldmark__119_1155146307"/>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1155146307"/>
            <w:bookmarkStart w:id="241" w:name="__Fieldmark__120_1155146307"/>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1155146307"/>
            <w:bookmarkStart w:id="243" w:name="__Fieldmark__121_1155146307"/>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1155146307"/>
            <w:bookmarkStart w:id="245" w:name="__Fieldmark__122_1155146307"/>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1155146307"/>
            <w:bookmarkStart w:id="247" w:name="__Fieldmark__123_1155146307"/>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1155146307"/>
            <w:bookmarkStart w:id="249" w:name="__Fieldmark__124_1155146307"/>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1155146307"/>
            <w:bookmarkStart w:id="251" w:name="__Fieldmark__125_1155146307"/>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155146307"/>
            <w:bookmarkStart w:id="253" w:name="__Fieldmark__126_1155146307"/>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155146307"/>
            <w:bookmarkStart w:id="255" w:name="__Fieldmark__127_1155146307"/>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155146307"/>
            <w:bookmarkStart w:id="257" w:name="__Fieldmark__128_1155146307"/>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155146307"/>
            <w:bookmarkStart w:id="259" w:name="__Fieldmark__129_1155146307"/>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155146307"/>
            <w:bookmarkStart w:id="261" w:name="__Fieldmark__130_1155146307"/>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1155146307"/>
            <w:bookmarkStart w:id="263" w:name="__Fieldmark__131_1155146307"/>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1155146307"/>
            <w:bookmarkStart w:id="265" w:name="__Fieldmark__132_1155146307"/>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1155146307"/>
            <w:bookmarkStart w:id="267" w:name="__Fieldmark__133_1155146307"/>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1155146307"/>
            <w:bookmarkStart w:id="269" w:name="__Fieldmark__134_1155146307"/>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1155146307"/>
            <w:bookmarkStart w:id="271" w:name="__Fieldmark__135_1155146307"/>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1155146307"/>
            <w:bookmarkStart w:id="273" w:name="__Fieldmark__136_1155146307"/>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1155146307"/>
            <w:bookmarkStart w:id="275" w:name="__Fieldmark__137_1155146307"/>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1155146307"/>
            <w:bookmarkStart w:id="277" w:name="__Fieldmark__138_1155146307"/>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1155146307"/>
            <w:bookmarkStart w:id="279" w:name="__Fieldmark__139_1155146307"/>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1155146307"/>
            <w:bookmarkStart w:id="281" w:name="__Fieldmark__140_1155146307"/>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1155146307"/>
            <w:bookmarkStart w:id="283" w:name="__Fieldmark__141_1155146307"/>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1155146307"/>
            <w:bookmarkStart w:id="285" w:name="__Fieldmark__142_1155146307"/>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1155146307"/>
            <w:bookmarkStart w:id="287" w:name="__Fieldmark__143_1155146307"/>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1155146307"/>
            <w:bookmarkStart w:id="289" w:name="__Fieldmark__144_1155146307"/>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1155146307"/>
            <w:bookmarkStart w:id="291" w:name="__Fieldmark__145_1155146307"/>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1155146307"/>
            <w:bookmarkStart w:id="293" w:name="__Fieldmark__146_1155146307"/>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1155146307"/>
            <w:bookmarkStart w:id="295" w:name="__Fieldmark__147_1155146307"/>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1155146307"/>
            <w:bookmarkStart w:id="297" w:name="__Fieldmark__148_1155146307"/>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1155146307"/>
            <w:bookmarkStart w:id="299" w:name="__Fieldmark__149_1155146307"/>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1155146307"/>
            <w:bookmarkStart w:id="301" w:name="__Fieldmark__150_1155146307"/>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1155146307"/>
            <w:bookmarkStart w:id="303" w:name="__Fieldmark__151_1155146307"/>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1155146307"/>
            <w:bookmarkStart w:id="305" w:name="__Fieldmark__152_1155146307"/>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1155146307"/>
            <w:bookmarkStart w:id="307" w:name="__Fieldmark__153_1155146307"/>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1155146307"/>
            <w:bookmarkStart w:id="309" w:name="__Fieldmark__154_1155146307"/>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1155146307"/>
            <w:bookmarkStart w:id="311" w:name="__Fieldmark__155_1155146307"/>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1155146307"/>
            <w:bookmarkStart w:id="313" w:name="__Fieldmark__156_1155146307"/>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1155146307"/>
            <w:bookmarkStart w:id="315" w:name="__Fieldmark__157_1155146307"/>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1155146307"/>
            <w:bookmarkStart w:id="317" w:name="__Fieldmark__158_1155146307"/>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1155146307"/>
            <w:bookmarkStart w:id="319" w:name="__Fieldmark__159_1155146307"/>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1155146307"/>
            <w:bookmarkStart w:id="321" w:name="__Fieldmark__160_1155146307"/>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1155146307"/>
            <w:bookmarkStart w:id="323" w:name="__Fieldmark__161_1155146307"/>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1155146307"/>
            <w:bookmarkStart w:id="325" w:name="__Fieldmark__162_1155146307"/>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1155146307"/>
            <w:bookmarkStart w:id="327" w:name="__Fieldmark__163_1155146307"/>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1155146307"/>
            <w:bookmarkStart w:id="329" w:name="__Fieldmark__164_1155146307"/>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1155146307"/>
            <w:bookmarkStart w:id="331" w:name="__Fieldmark__165_1155146307"/>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1155146307"/>
            <w:bookmarkStart w:id="333" w:name="__Fieldmark__166_1155146307"/>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1155146307"/>
            <w:bookmarkStart w:id="335" w:name="__Fieldmark__167_1155146307"/>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1155146307"/>
            <w:bookmarkStart w:id="337" w:name="__Fieldmark__168_1155146307"/>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1155146307"/>
            <w:bookmarkStart w:id="339" w:name="__Fieldmark__169_1155146307"/>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1155146307"/>
            <w:bookmarkStart w:id="341" w:name="__Fieldmark__170_1155146307"/>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1155146307"/>
            <w:bookmarkStart w:id="343" w:name="__Fieldmark__171_1155146307"/>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1155146307"/>
            <w:bookmarkStart w:id="345" w:name="__Fieldmark__172_1155146307"/>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1155146307"/>
            <w:bookmarkStart w:id="347" w:name="__Fieldmark__173_1155146307"/>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1155146307"/>
            <w:bookmarkStart w:id="349" w:name="__Fieldmark__174_1155146307"/>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1155146307"/>
            <w:bookmarkStart w:id="351" w:name="__Fieldmark__175_1155146307"/>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1155146307"/>
            <w:bookmarkStart w:id="353" w:name="__Fieldmark__176_1155146307"/>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1155146307"/>
            <w:bookmarkStart w:id="355" w:name="__Fieldmark__177_1155146307"/>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1155146307"/>
            <w:bookmarkStart w:id="357" w:name="__Fieldmark__178_1155146307"/>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1155146307"/>
            <w:bookmarkStart w:id="359" w:name="__Fieldmark__179_1155146307"/>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1155146307"/>
            <w:bookmarkStart w:id="361" w:name="__Fieldmark__180_1155146307"/>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1155146307"/>
            <w:bookmarkStart w:id="363" w:name="__Fieldmark__181_1155146307"/>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1155146307"/>
            <w:bookmarkStart w:id="365" w:name="__Fieldmark__182_1155146307"/>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1155146307"/>
            <w:bookmarkStart w:id="367" w:name="__Fieldmark__183_1155146307"/>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1155146307"/>
            <w:bookmarkStart w:id="369" w:name="__Fieldmark__184_1155146307"/>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1155146307"/>
            <w:bookmarkStart w:id="371" w:name="__Fieldmark__185_1155146307"/>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1155146307"/>
            <w:bookmarkStart w:id="373" w:name="__Fieldmark__186_1155146307"/>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1155146307"/>
            <w:bookmarkStart w:id="375" w:name="__Fieldmark__187_1155146307"/>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1155146307"/>
            <w:bookmarkStart w:id="377" w:name="__Fieldmark__188_1155146307"/>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1155146307"/>
            <w:bookmarkStart w:id="379" w:name="__Fieldmark__189_1155146307"/>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1155146307"/>
            <w:bookmarkStart w:id="381" w:name="__Fieldmark__190_1155146307"/>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1155146307"/>
            <w:bookmarkStart w:id="383" w:name="__Fieldmark__191_1155146307"/>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1155146307"/>
            <w:bookmarkStart w:id="385" w:name="__Fieldmark__192_1155146307"/>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1155146307"/>
            <w:bookmarkStart w:id="387" w:name="__Fieldmark__193_1155146307"/>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1155146307"/>
            <w:bookmarkStart w:id="389" w:name="__Fieldmark__194_1155146307"/>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1155146307"/>
            <w:bookmarkStart w:id="391" w:name="__Fieldmark__195_1155146307"/>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1155146307"/>
            <w:bookmarkStart w:id="393" w:name="__Fieldmark__196_1155146307"/>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1155146307"/>
            <w:bookmarkStart w:id="395" w:name="__Fieldmark__197_1155146307"/>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1155146307"/>
            <w:bookmarkStart w:id="397" w:name="__Fieldmark__198_1155146307"/>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1155146307"/>
            <w:bookmarkStart w:id="399" w:name="__Fieldmark__199_1155146307"/>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1155146307"/>
            <w:bookmarkStart w:id="401" w:name="__Fieldmark__200_1155146307"/>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1155146307"/>
            <w:bookmarkStart w:id="403" w:name="__Fieldmark__201_1155146307"/>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1155146307"/>
            <w:bookmarkStart w:id="405" w:name="__Fieldmark__202_1155146307"/>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1155146307"/>
            <w:bookmarkStart w:id="407" w:name="__Fieldmark__203_1155146307"/>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1155146307"/>
            <w:bookmarkStart w:id="409" w:name="__Fieldmark__204_1155146307"/>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1155146307"/>
            <w:bookmarkStart w:id="411" w:name="__Fieldmark__205_1155146307"/>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1155146307"/>
            <w:bookmarkStart w:id="413" w:name="__Fieldmark__206_1155146307"/>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1155146307"/>
            <w:bookmarkStart w:id="415" w:name="__Fieldmark__207_1155146307"/>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1155146307"/>
            <w:bookmarkStart w:id="417" w:name="__Fieldmark__208_1155146307"/>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1155146307"/>
            <w:bookmarkStart w:id="419" w:name="__Fieldmark__209_1155146307"/>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1155146307"/>
            <w:bookmarkStart w:id="421" w:name="__Fieldmark__210_1155146307"/>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1155146307"/>
            <w:bookmarkStart w:id="423" w:name="__Fieldmark__211_1155146307"/>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1155146307"/>
            <w:bookmarkStart w:id="425" w:name="__Fieldmark__212_1155146307"/>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1155146307"/>
            <w:bookmarkStart w:id="427" w:name="__Fieldmark__213_1155146307"/>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1155146307"/>
            <w:bookmarkStart w:id="429" w:name="__Fieldmark__214_1155146307"/>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1155146307"/>
            <w:bookmarkStart w:id="431" w:name="__Fieldmark__215_1155146307"/>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1155146307"/>
            <w:bookmarkStart w:id="433" w:name="__Fieldmark__216_1155146307"/>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1155146307"/>
            <w:bookmarkStart w:id="435" w:name="__Fieldmark__217_1155146307"/>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1155146307"/>
            <w:bookmarkStart w:id="437" w:name="__Fieldmark__218_1155146307"/>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1155146307"/>
            <w:bookmarkStart w:id="439" w:name="__Fieldmark__219_1155146307"/>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1155146307"/>
            <w:bookmarkStart w:id="441" w:name="__Fieldmark__220_1155146307"/>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1155146307"/>
            <w:bookmarkStart w:id="443" w:name="__Fieldmark__221_1155146307"/>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1155146307"/>
            <w:bookmarkStart w:id="445" w:name="__Fieldmark__222_1155146307"/>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1155146307"/>
            <w:bookmarkStart w:id="447" w:name="__Fieldmark__223_1155146307"/>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1155146307"/>
            <w:bookmarkStart w:id="449" w:name="__Fieldmark__224_1155146307"/>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1155146307"/>
            <w:bookmarkStart w:id="451" w:name="__Fieldmark__225_1155146307"/>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1155146307"/>
            <w:bookmarkStart w:id="453" w:name="__Fieldmark__226_1155146307"/>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1155146307"/>
            <w:bookmarkStart w:id="455" w:name="__Fieldmark__227_1155146307"/>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1155146307"/>
            <w:bookmarkStart w:id="457" w:name="__Fieldmark__228_1155146307"/>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1155146307"/>
            <w:bookmarkStart w:id="459" w:name="__Fieldmark__229_1155146307"/>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1155146307"/>
            <w:bookmarkStart w:id="461" w:name="__Fieldmark__230_1155146307"/>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1155146307"/>
            <w:bookmarkStart w:id="463" w:name="__Fieldmark__231_1155146307"/>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1155146307"/>
            <w:bookmarkStart w:id="465" w:name="__Fieldmark__232_1155146307"/>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1155146307"/>
            <w:bookmarkStart w:id="467" w:name="__Fieldmark__233_1155146307"/>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1155146307"/>
            <w:bookmarkStart w:id="469" w:name="__Fieldmark__234_1155146307"/>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1155146307"/>
            <w:bookmarkStart w:id="471" w:name="__Fieldmark__235_1155146307"/>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1155146307"/>
            <w:bookmarkStart w:id="473" w:name="__Fieldmark__236_1155146307"/>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1155146307"/>
            <w:bookmarkStart w:id="475" w:name="__Fieldmark__237_1155146307"/>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1155146307"/>
            <w:bookmarkStart w:id="477" w:name="__Fieldmark__238_1155146307"/>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1155146307"/>
            <w:bookmarkStart w:id="479" w:name="__Fieldmark__239_1155146307"/>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1155146307"/>
            <w:bookmarkStart w:id="481" w:name="__Fieldmark__240_1155146307"/>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1155146307"/>
            <w:bookmarkStart w:id="483" w:name="__Fieldmark__241_1155146307"/>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1155146307"/>
            <w:bookmarkStart w:id="485" w:name="__Fieldmark__242_1155146307"/>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1155146307"/>
            <w:bookmarkStart w:id="487" w:name="__Fieldmark__243_1155146307"/>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1155146307"/>
            <w:bookmarkStart w:id="489" w:name="__Fieldmark__244_1155146307"/>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1155146307"/>
            <w:bookmarkStart w:id="491" w:name="__Fieldmark__245_1155146307"/>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1155146307"/>
            <w:bookmarkStart w:id="494" w:name="__Fieldmark__246_1155146307"/>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1155146307"/>
            <w:bookmarkStart w:id="496" w:name="__Fieldmark__247_1155146307"/>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1155146307"/>
            <w:bookmarkStart w:id="498" w:name="__Fieldmark__248_1155146307"/>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再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再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1155146307"/>
            <w:bookmarkStart w:id="500" w:name="__Fieldmark__249_1155146307"/>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1155146307"/>
            <w:bookmarkStart w:id="502" w:name="__Fieldmark__250_1155146307"/>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再次分装</w:t>
            </w:r>
            <w:r>
              <w:rPr>
                <w:bCs/>
                <w:szCs w:val="21"/>
              </w:rPr>
              <w:t>/</w:t>
            </w:r>
            <w:r>
              <w:rPr>
                <w:bCs/>
                <w:szCs w:val="21"/>
              </w:rPr>
              <w:t>分割的主要活动：</w:t>
            </w:r>
            <w:r>
              <w:rPr>
                <w:bCs/>
                <w:szCs w:val="21"/>
              </w:rPr>
              <w:t>Main activities of the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1155146307"/>
            <w:bookmarkStart w:id="504" w:name="__Fieldmark__251_1155146307"/>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1155146307"/>
            <w:bookmarkStart w:id="506" w:name="__Fieldmark__252_1155146307"/>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1155146307"/>
            <w:bookmarkStart w:id="508" w:name="__Fieldmark__253_1155146307"/>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1155146307"/>
            <w:bookmarkStart w:id="510" w:name="__Fieldmark__254_1155146307"/>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1155146307"/>
            <w:bookmarkStart w:id="512" w:name="__Fieldmark__255_1155146307"/>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1155146307"/>
            <w:bookmarkStart w:id="514" w:name="__Fieldmark__256_1155146307"/>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1155146307"/>
            <w:bookmarkStart w:id="516" w:name="__Fieldmark__257_1155146307"/>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1155146307"/>
            <w:bookmarkStart w:id="518" w:name="__Fieldmark__258_1155146307"/>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1155146307"/>
            <w:bookmarkStart w:id="520" w:name="__Fieldmark__259_1155146307"/>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1155146307"/>
            <w:bookmarkStart w:id="522" w:name="__Fieldmark__260_1155146307"/>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1155146307"/>
            <w:bookmarkStart w:id="524" w:name="__Fieldmark__261_1155146307"/>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1155146307"/>
            <w:bookmarkStart w:id="526" w:name="__Fieldmark__262_1155146307"/>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1155146307"/>
            <w:bookmarkStart w:id="528" w:name="__Fieldmark__263_1155146307"/>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1155146307"/>
            <w:bookmarkStart w:id="530" w:name="__Fieldmark__264_1155146307"/>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1155146307"/>
            <w:bookmarkStart w:id="532" w:name="__Fieldmark__265_1155146307"/>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1155146307"/>
            <w:bookmarkStart w:id="534" w:name="__Fieldmark__266_1155146307"/>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1155146307"/>
            <w:bookmarkStart w:id="536" w:name="__Fieldmark__267_1155146307"/>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1155146307"/>
            <w:bookmarkStart w:id="538" w:name="__Fieldmark__268_1155146307"/>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1155146307"/>
            <w:bookmarkStart w:id="540" w:name="__Fieldmark__269_1155146307"/>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1155146307"/>
            <w:bookmarkStart w:id="542" w:name="__Fieldmark__270_1155146307"/>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1155146307"/>
            <w:bookmarkStart w:id="544" w:name="__Fieldmark__271_1155146307"/>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1155146307"/>
            <w:bookmarkStart w:id="546" w:name="__Fieldmark__272_1155146307"/>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1155146307"/>
            <w:bookmarkStart w:id="548" w:name="__Fieldmark__273_1155146307"/>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1155146307"/>
            <w:bookmarkStart w:id="550" w:name="__Fieldmark__274_1155146307"/>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1155146307"/>
            <w:bookmarkStart w:id="552" w:name="__Fieldmark__275_1155146307"/>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1155146307"/>
            <w:bookmarkStart w:id="554" w:name="__Fieldmark__276_1155146307"/>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1155146307"/>
            <w:bookmarkStart w:id="556" w:name="__Fieldmark__277_1155146307"/>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1155146307"/>
            <w:bookmarkStart w:id="558" w:name="__Fieldmark__278_1155146307"/>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1155146307"/>
            <w:bookmarkStart w:id="560" w:name="__Fieldmark__279_1155146307"/>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1155146307"/>
            <w:bookmarkStart w:id="562" w:name="__Fieldmark__280_1155146307"/>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1155146307"/>
            <w:bookmarkStart w:id="564" w:name="__Fieldmark__281_1155146307"/>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1155146307"/>
            <w:bookmarkStart w:id="566" w:name="__Fieldmark__282_1155146307"/>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1155146307"/>
            <w:bookmarkStart w:id="568" w:name="__Fieldmark__283_1155146307"/>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1155146307"/>
            <w:bookmarkStart w:id="570" w:name="__Fieldmark__284_1155146307"/>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1155146307"/>
            <w:bookmarkStart w:id="572" w:name="__Fieldmark__285_1155146307"/>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1155146307"/>
            <w:bookmarkStart w:id="574" w:name="__Fieldmark__286_1155146307"/>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1155146307"/>
            <w:bookmarkStart w:id="576" w:name="__Fieldmark__287_1155146307"/>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1155146307"/>
            <w:bookmarkStart w:id="578" w:name="__Fieldmark__288_1155146307"/>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1155146307"/>
            <w:bookmarkStart w:id="580" w:name="__Fieldmark__289_1155146307"/>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1155146307"/>
            <w:bookmarkStart w:id="582" w:name="__Fieldmark__290_1155146307"/>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1155146307"/>
            <w:bookmarkStart w:id="584" w:name="__Fieldmark__291_1155146307"/>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1155146307"/>
            <w:bookmarkStart w:id="586" w:name="__Fieldmark__292_1155146307"/>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1155146307"/>
            <w:bookmarkStart w:id="588" w:name="__Fieldmark__293_1155146307"/>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1155146307"/>
            <w:bookmarkStart w:id="590" w:name="__Fieldmark__294_1155146307"/>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1155146307"/>
            <w:bookmarkStart w:id="592" w:name="__Fieldmark__295_1155146307"/>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1155146307"/>
            <w:bookmarkStart w:id="594" w:name="__Fieldmark__296_1155146307"/>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1155146307"/>
            <w:bookmarkStart w:id="596" w:name="__Fieldmark__297_1155146307"/>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w:t>
            </w:r>
            <w:r>
              <w:rPr>
                <w:szCs w:val="21"/>
              </w:rPr>
              <w:t>，填写调查表附</w:t>
            </w:r>
            <w:r>
              <w:rPr>
                <w:szCs w:val="21"/>
              </w:rPr>
              <w:t>4 Annex4. OFDC Standard a</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1155146307"/>
            <w:bookmarkStart w:id="598" w:name="__Fieldmark__298_1155146307"/>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1155146307"/>
            <w:bookmarkStart w:id="600" w:name="__Fieldmark__299_1155146307"/>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1155146307"/>
            <w:bookmarkStart w:id="602" w:name="__Fieldmark__300_1155146307"/>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1155146307"/>
            <w:bookmarkStart w:id="606" w:name="__Fieldmark__301_1155146307"/>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1155146307"/>
            <w:bookmarkStart w:id="608" w:name="__Fieldmark__302_1155146307"/>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1155146307"/>
            <w:bookmarkStart w:id="610" w:name="__Fieldmark__303_1155146307"/>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1155146307"/>
            <w:bookmarkStart w:id="612" w:name="__Fieldmark__304_1155146307"/>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1155146307"/>
            <w:bookmarkStart w:id="614" w:name="__Fieldmark__305_1155146307"/>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1155146307"/>
            <w:bookmarkStart w:id="616" w:name="__Fieldmark__306_1155146307"/>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1155146307"/>
            <w:bookmarkStart w:id="618" w:name="__Fieldmark__307_1155146307"/>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1155146307"/>
            <w:bookmarkStart w:id="620" w:name="__Fieldmark__308_1155146307"/>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玄武区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Address: 8 Jiangwangmiao Street,</w:t>
      </w:r>
      <w:r>
        <w:rPr>
          <w:szCs w:val="21"/>
        </w:rPr>
        <w:t xml:space="preserve"> Xuanwu District,</w:t>
      </w:r>
      <w:r>
        <w:rPr>
          <w:szCs w:val="21"/>
        </w:rPr>
        <w:t xml:space="preserve">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2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5-12-1                                               </w:t>
    </w:r>
    <w:r>
      <w:rPr/>
      <w:t>实施日期</w:t>
    </w:r>
    <w:r>
      <w:rPr>
        <w:rFonts w:eastAsia="Times New Roman"/>
      </w:rPr>
      <w:t xml:space="preserve"> </w:t>
    </w:r>
    <w:r>
      <w:rPr/>
      <w:t>E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41:00Z</dcterms:created>
  <dc:creator>zhjb</dc:creator>
  <dc:description/>
  <cp:keywords/>
  <dc:language>en-US</dc:language>
  <cp:lastModifiedBy>Shao</cp:lastModifiedBy>
  <cp:lastPrinted>2012-02-02T16:45:00Z</cp:lastPrinted>
  <dcterms:modified xsi:type="dcterms:W3CDTF">2025-12-19T08:41:00Z</dcterms:modified>
  <cp:revision>2</cp:revision>
  <dc:subject/>
  <dc:title>OFDC-CHINA有机农场认证调查表</dc:title>
</cp:coreProperties>
</file>